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11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5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1-28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1-31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4.2011-30.04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1-3105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17.01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1-31.01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1-15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2.2011-28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1-15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3.2011-30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1-30.04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1-31.05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01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2.2011-28.0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3.2011-31.03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1-30.04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17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8T05:43:00Z</dcterms:modified>
  <cp:revision>44</cp:revision>
  <dc:subject/>
  <dc:title>Primăria Comunei Corbeni</dc:title>
</cp:coreProperties>
</file>